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2396300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06665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458743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5509346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0026336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0925846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472503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928201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574041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451914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381240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5885578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047615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4406571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99361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6143014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357558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4289542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48066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741186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3336983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050117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4374359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701480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1357634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62075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5739112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2930623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222372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104749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42987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3107639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4037957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41676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43478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4258275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8456234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7591628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882114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527098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015946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2024213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59730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747358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683903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2241724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